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281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459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08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166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47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34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359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8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09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218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77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613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19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