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04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10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028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516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514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470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278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1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2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24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30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09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732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7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2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6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