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556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263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496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679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378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594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946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08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684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298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445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390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166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857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27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