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909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47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015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75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7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289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9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83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5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150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221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