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323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072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985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237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041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904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073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945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258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551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419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389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559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892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469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636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240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