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186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274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646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187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589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15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873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979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604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032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211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006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393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246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67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