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256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644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119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517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919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91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049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296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200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72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292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154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854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