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348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410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491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040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159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131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57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713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439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069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428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94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744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962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409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722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452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