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838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332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73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21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21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80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57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742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17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87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77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355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3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43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970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