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01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5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83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46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93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10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0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647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23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376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5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12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4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