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247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445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9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652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419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942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174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785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699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383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045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983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321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700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478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21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915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