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582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904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78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424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820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411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612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465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522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868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58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492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689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090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085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