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3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87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0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36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06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74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34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526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82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1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80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12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91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