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53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848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537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566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832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88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611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637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301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97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585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56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236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047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342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632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199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