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677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73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96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36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485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392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943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12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9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34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6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65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025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5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504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