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593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6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184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803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050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556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2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52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782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433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02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614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101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