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790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302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998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6566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806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598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6296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873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572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949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902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730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287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552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25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96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828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