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413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5217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031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0669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695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792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5374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5921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5037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0676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8952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9320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7729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0874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2350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