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705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4502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0532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9516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9271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543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3543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852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170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3371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266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525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7963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