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229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892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151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534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796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101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598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632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371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398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138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685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358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036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461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373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725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