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237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300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643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714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66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007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859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895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182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756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48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337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156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79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673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