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0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48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367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75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293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62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153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780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274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355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018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18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83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