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903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956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447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510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514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115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575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00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15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561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975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110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184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20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669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929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744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