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490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258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159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061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452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670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096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892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871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15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806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093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729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740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885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