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834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93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21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28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27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293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0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058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3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49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07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769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