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628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308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802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0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475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209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704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565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79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48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227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24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23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074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317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285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068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