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265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3987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4464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0612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0586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628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9032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3775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6599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599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0148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8280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1770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8662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