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003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020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185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230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09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56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15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48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917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880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49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08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327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