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52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72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81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46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22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42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81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41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47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55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4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75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4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608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47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31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