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58047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72878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66671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29516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9881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51982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60728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78762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0474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93166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2553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66214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52299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31315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48423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