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99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554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185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685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626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254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09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817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786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114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703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258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422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