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4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18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10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33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190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69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38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981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12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413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72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9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0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2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99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342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