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98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88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25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87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8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204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282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379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958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437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43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28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253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330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078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