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539584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718056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