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195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451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422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758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0660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023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8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136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982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697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886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400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666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