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784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764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557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483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010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806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712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215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18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652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754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08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99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069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320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391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