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565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802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391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677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1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297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879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816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65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015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838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03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232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578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505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