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80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928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935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211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328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133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04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16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726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895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218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356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56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