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356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716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034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6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109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680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341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36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02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774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06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594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698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730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581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819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285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