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06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04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50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38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430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0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1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74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0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79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62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57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4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03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21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