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004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683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715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887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031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095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547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005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129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693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221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675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22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