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84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720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34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27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75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789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600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5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5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21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489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8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390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27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88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25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79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