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427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236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511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727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103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042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169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590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586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580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031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254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860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582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29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