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30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296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20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54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418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70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3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6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71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5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9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5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