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382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036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717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69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546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73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491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8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133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484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622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27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697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177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191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910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9911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