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4763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12884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05574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77712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96783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20514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77079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71678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34389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29186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77859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79389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69819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75863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83010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