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666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707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7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949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284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130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792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29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484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750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844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816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107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