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372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529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151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677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261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872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852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774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220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087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034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523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582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187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284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816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956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