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247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021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313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414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427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040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297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638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518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822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65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967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186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946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729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