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96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02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47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77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62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0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3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498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82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47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5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1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